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biectivul de investitii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 Reabilitarea termica a blocului de locuinte din municipiul Bistrita str. C. R. Vivu bl.1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 Corp 1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663.558,1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680.317,6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3.882,4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catorii tehnico-economici: Corp 2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investit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770.776,9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.281.186,2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4.207,6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56:00Z</dcterms:created>
  <dc:creator>Ioan.Papoi</dc:creator>
  <dc:description/>
  <cp:keywords/>
  <dc:language>en-US</dc:language>
  <cp:lastModifiedBy>Anca-Emilia SUCIU</cp:lastModifiedBy>
  <cp:lastPrinted>2023-04-07T11:05:00Z</cp:lastPrinted>
  <dcterms:modified xsi:type="dcterms:W3CDTF">2025-09-18T13:56:00Z</dcterms:modified>
  <cp:revision>2</cp:revision>
  <dc:subject/>
  <dc:title/>
</cp:coreProperties>
</file>